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Sloveso möchten a infinitiv ve vět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Meine Oma und i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mezi žáky- dialog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íselný diktát do 100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množného čísla- vytvá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findest du das, das Essen? Učitel se ptá. Žáci odpovídaj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způsobového slovesa möch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öchten s infinitivem v německé vět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as möchtest du haben? –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Meine Oma und i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ávěr hodin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2:00Z</dcterms:created>
  <dc:creator>pezlova</dc:creator>
  <dc:description/>
  <dc:language>en-US</dc:language>
  <cp:lastModifiedBy>horholová</cp:lastModifiedBy>
  <dcterms:modified xsi:type="dcterms:W3CDTF">2012-05-17T07:42:00Z</dcterms:modified>
  <cp:revision>2</cp:revision>
  <dc:subject/>
  <dc:title/>
</cp:coreProperties>
</file>